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1049928496"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1646943220"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564975420"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1697270461"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170546781"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1111278589"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186478090"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1283143237"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2127787254"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